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D78807"/>
                <w:sz w:val="43"/>
                <w:szCs w:val="43"/>
              </w:rPr>
            </w:pPr>
            <w:r>
              <w:rPr>
                <w:rFonts w:cs="Arial" w:ascii="Arial" w:hAnsi="Arial"/>
                <w:b/>
                <w:bCs/>
                <w:color w:val="D78807"/>
                <w:sz w:val="43"/>
                <w:szCs w:val="43"/>
              </w:rPr>
              <w:t xml:space="preserve">Анкета для старшеклассников, выбравших профессию учителя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333333"/>
          <w:sz w:val="24"/>
        </w:rPr>
      </w:pPr>
      <w:r>
        <w:rPr>
          <w:rFonts w:cs="Arial" w:ascii="Arial" w:hAnsi="Arial"/>
          <w:vanish/>
          <w:color w:val="333333"/>
          <w:sz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нкета для старшеклассников, выбравших профессию учителя.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огда у Вас возникло желание стать учителем?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1-4 классах;       в 5-7 классах;      в 7-8 классах;      в 10-11 классах.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Желание стать учителем пробудили у Вас: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дители, учителя, друзья, родственники, литература, кино, театр, общественная работа?             </w:t>
              <w:br/>
              <w:t>3. Какая работа, в которой Вы принимали участие, способствовала Вашей подготовке к выбору профессии учителя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ефская работ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светительская работ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нятия с отстающими учениками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абота консультантом по учебному предмету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08" w:before="0" w:after="28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ыступление на уроках с докладами, проведение урока в школе. 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Что Вас привлекло в деятельности Ваших учителей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личное знание предмет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ие хорошо и интересно преподавать свои знания, умение строить воспитательную работу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ие устанавливать взаимоотношение с детьми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ирокий кругозор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28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Энергичность. 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Что Вас огорчало в  деятельности Ваших учителей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Отсутствие любви к предмету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Скучное преподавание изучаемого материал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Неумение строить воспитательную работу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Узость интересов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Необъективность в оценке знаний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Что еще?______________________ 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Что Вы цените в профессии учителя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можность быть полезным людям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можность заниматься любимым делом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можность преподавать знания другим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можность руководить людьми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можность проявить свои способности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можность для самосовершенствования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щение с детьми, молодежью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щение с широким кругом людей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ворческий характер педагогического труд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вторитетность профессии в обществе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28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Хорошая заработная плат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должительный летний отпуск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8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mall1">
    <w:name w:val="small1"/>
    <w:basedOn w:val="Style14"/>
    <w:qFormat/>
    <w:rPr>
      <w:color w:val="999999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0:00Z</dcterms:created>
  <dc:creator>Нещерет</dc:creator>
  <dc:description/>
  <cp:keywords/>
  <dc:language>en-US</dc:language>
  <cp:lastModifiedBy>Нещерет</cp:lastModifiedBy>
  <dcterms:modified xsi:type="dcterms:W3CDTF">2011-10-25T10:30:00Z</dcterms:modified>
  <cp:revision>3</cp:revision>
  <dc:subject/>
  <dc:title>Анкета для старшеклассников, выбравших профессию учителя </dc:title>
</cp:coreProperties>
</file>